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справ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 школьного 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24-2025  учебного года в  Пахотно – Угловском фили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У Бондарской СОШ  по 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школьном этапе  олимпиады по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тературе 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 10 учащихся  6 -11  классов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Представительство участников олимпиады по классам</w:t>
      </w:r>
    </w:p>
    <w:tbl>
      <w:tblPr>
        <w:tblW w:w="8740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907"/>
        <w:gridCol w:w="177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ей и призеров (чел.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олимпиады представлены в таблице 2.</w:t>
      </w:r>
    </w:p>
    <w:p>
      <w:pPr>
        <w:pStyle w:val="Style15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Победители и призеры   школьного этапа </w:t>
      </w:r>
      <w:r>
        <w:rPr/>
        <w:t xml:space="preserve"> олимпиады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843"/>
        <w:gridCol w:w="26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арова Анге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онтов Максим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Крист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Мар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ыцина Елизавет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зорова Соф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О.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ина Мар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О.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жельская Виолетт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О.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ютина Ангел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О.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ешова Надежд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Л.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нализа результатов Всероссийской олимпиады школьников по литературе на школьном этапе показал, что победители и призёры продемонстрировали достаточный уровень усвоения учебного материала, применение его на практик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уровень подготовки некоторых школьников невысок. Многие обучающиеся принимают участие в олимпиадах по нескольким предметам разной направленности, что ведет к перегрузке обучающихся, так как требуется дополнительное время на качественную подготовку. Отмечается недостаточная подготовка обучающихся к выполнению заданий повышенной сложности. Ребята не всегда понимают позицию автора, не знают  языковые средства, чтобы сделать анализ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году в олимпиаде приняли участие десять обучающихся 6-11 классов. Семиклассники и восьмиклассники лучше других справились с заданиями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Задания школьного этапа состояли как из теоретического материала, который включал в себя знание жанров, произведений и авторов, так и практической части, которая подразумевала под собой анализ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24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лучшения результатов олимпиады необходимо проводить дифференцированную работу на уроках и внеурочных занятиях с одаренными детьми, предлагать задания повышенной сложности, развивающими творческие способности уча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9.2024 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                             Дронова Ольга Николаевна: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лены:                                                    Милосердова Марина Николаевна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ивкова Людмила Борисовна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злова Вера Николаевна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удрявцева Вера Викторовна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720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43:00Z</dcterms:created>
  <dc:creator>User</dc:creator>
  <dc:description/>
  <cp:keywords/>
  <dc:language>en-US</dc:language>
  <cp:lastModifiedBy>07092018</cp:lastModifiedBy>
  <cp:lastPrinted>2024-10-07T13:42:00Z</cp:lastPrinted>
  <dcterms:modified xsi:type="dcterms:W3CDTF">2024-10-09T09:26:00Z</dcterms:modified>
  <cp:revision>70</cp:revision>
  <dc:subject/>
  <dc:title/>
</cp:coreProperties>
</file>