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ая справка по итогам  школьного  этапа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ой олимпиады школьников 2024-2025  уч. г.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раву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ахотно – Угловском филиале МБОУ Бондарской СОШ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В  школьном этапе  олимпиады по  праву  принял участие   3  человека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школьников по классам представлено в таблице 1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Style19"/>
        <w:rPr/>
      </w:pPr>
      <w:r>
        <w:rPr/>
        <w:t>Представительство участников олимпиады по классам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18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и призеров (чел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олимпиады представлены в таблице 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  школьного этапа  олимпиады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37"/>
        <w:gridCol w:w="834"/>
        <w:gridCol w:w="1418"/>
        <w:gridCol w:w="2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крещенова Анастасия Владимиров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кова  Светлана Валенти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лютина Ангелина Васильевна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кова  Светлана Валенти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лешова Надежда Юрьевна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кова  Светлана Валентиновна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лимпиаде по праву приняла участие учащаяся 10-11 классов, проявляющие интерес к изучению данного предмета.  Количество  участников и  призеров по сравнению с прошлым годом увеличилос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астники показали невысокие результаты. испытыва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затруднения  при выполнении заданий как базового, так и повышенного уровня. Следовательно, можно сделать вывод, что уровень знаний не выс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а показала, что заданий с объяснением и использованием терминологии, задания на соответствие остаются самыми трудными вопросами для учащихся из года в год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обществознания необходимо продумать систему работы по формированию умений сравнивать, анализировать тексты, таблицы, чаще использовать на уроках задания на соответствия. Особое внимание следует уделить работе с терминами и значениями 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Дата 14.10.2024 г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жюри:   ___________________  / Клинкова С.В./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ститель председателя жюри:___________/Милосердова М.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жюри:                            _____________  /Шельпов А.Н./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/Мамонтова О.А. /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/ Козлова В.Н.</w:t>
      </w:r>
    </w:p>
    <w:p>
      <w:pPr>
        <w:pStyle w:val="Style19"/>
        <w:rPr>
          <w:rFonts w:ascii="Times New Roman" w:hAnsi="Times New Roman" w:cs="Times New Roman"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07092018</cp:lastModifiedBy>
  <cp:lastPrinted>1995-11-21T17:41:00Z</cp:lastPrinted>
  <dcterms:modified xsi:type="dcterms:W3CDTF">2024-10-28T08:02:00Z</dcterms:modified>
  <cp:revision>12</cp:revision>
  <dc:subject/>
  <dc:title/>
</cp:coreProperties>
</file>