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итогам  школьного этапа всероссийской олимпиады школьников 2024-2025  уч. г. в  Пахотно – Угловском филиале МБОУ Бондарской СОШ  по   геогра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школьном этапе  олимпиады по географии приняло участие  7 человек 7-10  классов.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кольников по классам представлено в таблице 1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ство участников олимпиады по классам</w:t>
      </w:r>
    </w:p>
    <w:tbl>
      <w:tblPr>
        <w:tblW w:w="6686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07"/>
        <w:gridCol w:w="907"/>
        <w:gridCol w:w="907"/>
        <w:gridCol w:w="907"/>
        <w:gridCol w:w="2193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и призеров (чел.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7"/>
        <w:spacing w:before="0" w:after="0"/>
        <w:rPr>
          <w:i/>
          <w:i/>
        </w:rPr>
      </w:pPr>
      <w:r>
        <w:rPr/>
        <w:t>Итоги олимпиады представлены в таблице 2.</w:t>
      </w:r>
    </w:p>
    <w:p>
      <w:pPr>
        <w:pStyle w:val="Style17"/>
        <w:spacing w:before="0" w:after="0"/>
        <w:ind w:firstLine="720"/>
        <w:jc w:val="right"/>
        <w:rPr>
          <w:b/>
          <w:b/>
        </w:rPr>
      </w:pPr>
      <w:r>
        <w:rPr>
          <w:i/>
        </w:rPr>
        <w:t>Таблица 2</w:t>
      </w:r>
    </w:p>
    <w:p>
      <w:pPr>
        <w:pStyle w:val="Style17"/>
        <w:spacing w:before="0" w:after="0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 xml:space="preserve">Победители и призеры   школьного этапа  олимпиады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6"/>
        <w:gridCol w:w="1615"/>
        <w:gridCol w:w="3586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.И.О. участ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 Софья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ьпов Алексей Николаевич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Алина Никола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ьпов Алексей Николаевич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ютина Ангелина Васил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ьпов Алексей Николаевич</w:t>
            </w:r>
          </w:p>
        </w:tc>
      </w:tr>
    </w:tbl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авнении с прошлым годом процент выполнения олимпиадных заданий снизился. Сложными оказались вопросы аналитического раунда. Особенности работы с диаграммами, статистическими данными, делать выводы по тексту, определение субъектов России по его краткому описанию, профилями и условиями, знаками расположения графических объектов. Это связано с минимальным количеством часов, а также недостаточным вниманием к данным тем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братить внимание на более глубокую проработку следующих тем: «План и карта», «Население мира», «Политико-административное деление», работе с таблицами, статистическими данными. Проведение практикумов, изучение методической литературы, интернет источник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ителю предметнику спланировать и активизировать работу с детьми, мотивированными на обуч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стематически, в течение всего учебного года готовить обучающихся к Всероссийской олимпиаде школьник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жюри:                     ___________ Шельпов Алексей Николаевич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жюри: ___________ Гусев Александр Валентинович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лены жюри:                                  ___________  Клинкова Светлана валентинов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 Милосердова Надежда Петров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 Кудрявцева Вера Викторовна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7.10.2024 года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43:00Z</dcterms:created>
  <dc:creator>User</dc:creator>
  <dc:description/>
  <cp:keywords/>
  <dc:language>en-US</dc:language>
  <cp:lastModifiedBy>07092018</cp:lastModifiedBy>
  <cp:lastPrinted>2024-10-14T09:36:00Z</cp:lastPrinted>
  <dcterms:modified xsi:type="dcterms:W3CDTF">2024-10-14T05:36:00Z</dcterms:modified>
  <cp:revision>13</cp:revision>
  <dc:subject/>
  <dc:title/>
</cp:coreProperties>
</file>