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школьного 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-2025   уч. г. в  Пахотно – Угловском филиале МБОУ Бондарской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кусству (мировой художественной культу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школьном этапе  олимпиады по искусству (мировой художественной культур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ло участие _1__ уч-ся  8  класса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35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21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Итоги олимпиады представлены в таблице 2.</w:t>
      </w:r>
    </w:p>
    <w:p>
      <w:pPr>
        <w:pStyle w:val="Style18"/>
        <w:spacing w:before="0" w:after="0"/>
        <w:ind w:firstLine="720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Style18"/>
        <w:spacing w:before="0" w:after="0"/>
        <w:ind w:firstLine="720"/>
        <w:jc w:val="center"/>
        <w:rPr/>
      </w:pPr>
      <w:r>
        <w:rPr/>
        <w:t xml:space="preserve">Победители и призеры   школьного этапа  олимпиады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617"/>
        <w:gridCol w:w="291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Мжельская Виолетт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/>
            </w:pPr>
            <w:r>
              <w:rPr/>
              <w:t>Козлова В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олимпиады по Искусству (МХК) показал, что обучающаяся справились не  со всеми предложенными заданиями. </w:t>
      </w:r>
    </w:p>
    <w:p>
      <w:pPr>
        <w:pStyle w:val="Style18"/>
        <w:spacing w:before="0" w:after="0"/>
        <w:ind w:firstLine="7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ния, предложенные учащимся разнообразны как по форме, так и по содержанию и позволяют учащимся показать знания во всех областях искусства: музыке изобразительного искусства, а так же литерату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целом, анализ результатов выполнения олимпиадных заданий позволяет сделать вывод о том,  выявились и определенные  затруднения при выполнении  отдельных заданий. Так возникли сложности с описанием картин и определения произведения по предложенному текс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Жюри отмечает, что общий уровень подготовленности участников школьной олимпиады оказался низким.  </w:t>
      </w:r>
    </w:p>
    <w:p>
      <w:pPr>
        <w:pStyle w:val="Style19"/>
        <w:spacing w:lineRule="auto" w:line="240"/>
        <w:ind w:left="106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95" w:hanging="109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   проводить активную работу по вовлечению учащихся для участия в олимпиаде по МХК и искусству. Учителям продолжить работу по выявлению одаренных детей, используя элективные занятия, факультативы и другие виды внеклассной работы.  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before="0" w:after="0"/>
        <w:ind w:left="1095" w:hanging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е на необходимость развития общего кругозора обучающихся, привлечения сведений из дополнительной литер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95" w:hanging="10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контроль за формированием у учащихся универсальных учебных действ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1.10.2024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     Козлова В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председателя:                              Сивкова Л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:                                                                 Дронова О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инкова С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лосердова М.Н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;Times New Roman"/>
      <w:lang w:val="zxx" w:bidi="zxx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15:00Z</dcterms:created>
  <dc:creator>User</dc:creator>
  <dc:description/>
  <cp:keywords/>
  <dc:language>en-US</dc:language>
  <cp:lastModifiedBy>07092018</cp:lastModifiedBy>
  <cp:lastPrinted>2023-10-19T13:10:00Z</cp:lastPrinted>
  <dcterms:modified xsi:type="dcterms:W3CDTF">2024-10-02T08:51:00Z</dcterms:modified>
  <cp:revision>7</cp:revision>
  <dc:subject/>
  <dc:title/>
</cp:coreProperties>
</file>