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ая справка по итогам  школьного  этап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2024-2025  уч. г.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истори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ахотно – Угловском филиале МБОУ Бондарской СОШ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В  школьном этапе  олимпиады по  истории  приняло участие   7  человек 6-8  классов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Style19"/>
        <w:rPr/>
      </w:pPr>
      <w:r>
        <w:rPr/>
        <w:t>Представительство участников олимпиады по классам</w:t>
      </w:r>
    </w:p>
    <w:tbl>
      <w:tblPr>
        <w:tblW w:w="67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849"/>
        <w:gridCol w:w="849"/>
        <w:gridCol w:w="849"/>
        <w:gridCol w:w="184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олимпиады представлены в таблице 2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еры   школьного этапа </w:t>
      </w:r>
      <w:r>
        <w:rPr/>
        <w:t xml:space="preserve"> </w:t>
      </w:r>
      <w:r>
        <w:rPr>
          <w:rFonts w:cs="Times New Roman" w:ascii="Times New Roman" w:hAnsi="Times New Roman"/>
        </w:rPr>
        <w:t>олимпиады</w:t>
      </w:r>
      <w:r>
        <w:rPr/>
        <w:t xml:space="preserve">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7"/>
        <w:gridCol w:w="834"/>
        <w:gridCol w:w="1418"/>
        <w:gridCol w:w="2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рещенова Анастасия Владимиро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кова Светла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ина Ангелина Васильев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кова Светлана Валентиновна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ab/>
        <w:t>В олимпиаде по истории принимали участие учащиеся 6-10 классов, проявляющие интерес к изучению данного предмета.  Количество  победителей и  призеров по сравнению с прошлым годом уменьшилось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щиеся испытывали затруднения при выполнении заданий повышенного уровня. Следовательно, можно сделать вывод, что большинство учащихся владеют только базовым уровнем знаний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лимпиада показала, что анализ текста, работа с исторической картой, заданий на соответствие остаются самыми трудными вопросами для учащихся из года в год. Слабые знания учащиеся показали по темам: анализ высказываний, счет лет в истори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заметить, что в заданиях олимпиады встречались вопросы по темам, которые учащиеся данного класса еще не проходили,   были на опережение изучаемого материал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 истории необходимо продумать систему работы по формированию умений сравнивать, анализировать тексты, таблицы, чаще использовать на уроках задания на соответствия. Особое внимание следует уделить работе с исторической карто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ата 7.10.2024 г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жюри:   ___________________  / Клинкова С.В./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председателя жюри:___________/  Шельпов А.Н./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жюри:                       ________________  / Милосердова М.Н./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/Мамонтова О.А. /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/Козлова В.Н./</w:t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07092018</cp:lastModifiedBy>
  <cp:lastPrinted>2024-10-15T14:08:00Z</cp:lastPrinted>
  <dcterms:modified xsi:type="dcterms:W3CDTF">2024-10-15T10:08:00Z</dcterms:modified>
  <cp:revision>15</cp:revision>
  <dc:subject/>
  <dc:title/>
</cp:coreProperties>
</file>