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тическая справка по итогам  школьного  этап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сероссийской олимпиады школьников 2024-2025  уч. г. </w:t>
      </w:r>
      <w:r>
        <w:rPr>
          <w:rFonts w:cs="Times New Roman" w:ascii="Times New Roman" w:hAnsi="Times New Roman"/>
          <w:b/>
          <w:sz w:val="24"/>
          <w:szCs w:val="24"/>
        </w:rPr>
        <w:t>по обществознанию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ахотно – Угловском филиале МБОУ Бондарской СОШ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В  школьном этапе  олимпиады по  обществознанию  приняло участие   8  человек 8 – 11 классов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школьников по классам представлено в таблице 1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аблица 1</w:t>
      </w:r>
    </w:p>
    <w:p>
      <w:pPr>
        <w:pStyle w:val="Style19"/>
        <w:rPr/>
      </w:pPr>
      <w:r>
        <w:rPr/>
        <w:t>Представительство участников олимпиады по классам</w:t>
      </w:r>
    </w:p>
    <w:tbl>
      <w:tblPr>
        <w:tblW w:w="585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2"/>
        <w:gridCol w:w="772"/>
        <w:gridCol w:w="849"/>
        <w:gridCol w:w="849"/>
        <w:gridCol w:w="1842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 и призеров (чел.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олимпиады представлены в таблице 2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p>
      <w:pPr>
        <w:pStyle w:val="Style19"/>
        <w:rPr/>
      </w:pPr>
      <w:r>
        <w:rPr/>
        <w:t xml:space="preserve">Победители и призеры   школьного этапа  олимпиады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37"/>
        <w:gridCol w:w="834"/>
        <w:gridCol w:w="1418"/>
        <w:gridCol w:w="29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аллов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йнина Анна Сергеев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кова Светлана Валенти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крещенова Анастасия Владимиров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кова Светлана Валенти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шова Надежда Юрьев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кова Светлана Валентиновна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лимпиаде по обществознанию  принимали участие учащиеся, проявляющие интерес к изучению данного предмета.  Количество участников школьного этапа,   победителей и  призеров по сравнению с прошлым годом уменьшилось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щиеся испытывали затруднения при выполнении заданий повышенного уровня. Следовательно, можно сделать вывод, что большинство учащихся владеют только базовым уровнем знани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оказала, что анализ текста, работа с данными статистики, заданий на соответствие остаются самыми трудными вопросами для учащихся из года в год. Слабые знания учащиеся показали по темам: анализ высказываний, определение терминов и значени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ные трудности вызывают задания, где необходимо использовать собственные обществоведческие знания. У учащихся плохо сформировано умение применять собственный опыт к решению задач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Преподавателям обществознания  необходимо продумать систему работы по формированию умений сравнивать, анализировать тексты, таблицы, чаще использовать на уроках задания на соответствия. Особое внимание следует уделить работе терминологие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Дата 04.10.2024 г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жюри:   ___________________  / Клинкова С.В./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ститель председателя жюри:___________/Милосердова М.Н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жюри:                       ________________  /Шельпов А.Н./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/Мамонтова О.А. /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/Козлова В.Н.</w:t>
      </w:r>
    </w:p>
    <w:p>
      <w:pPr>
        <w:pStyle w:val="Style19"/>
        <w:rPr>
          <w:rFonts w:ascii="Times New Roman" w:hAnsi="Times New Roman" w:cs="Times New Roman"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cp:keywords/>
  <dc:language>en-US</dc:language>
  <cp:lastModifiedBy>07092018</cp:lastModifiedBy>
  <cp:lastPrinted>2024-10-15T14:18:00Z</cp:lastPrinted>
  <dcterms:modified xsi:type="dcterms:W3CDTF">2024-10-15T10:19:00Z</dcterms:modified>
  <cp:revision>25</cp:revision>
  <dc:subject/>
  <dc:title/>
</cp:coreProperties>
</file>