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ab/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ость</w:t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и работ участников школьного этапа всероссийской олимпиады школьников</w:t>
      </w:r>
    </w:p>
    <w:p>
      <w:pPr>
        <w:pStyle w:val="Standard"/>
        <w:rPr/>
      </w:pPr>
      <w:r>
        <w:rPr>
          <w:rFonts w:cs="Times New Roman" w:ascii="Times New Roman" w:hAnsi="Times New Roman"/>
          <w:bCs/>
          <w:sz w:val="28"/>
          <w:szCs w:val="28"/>
        </w:rPr>
        <w:t>Предмет__биология________________________________________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личество участников ______11_______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ахотно – Угловский филиал МБОУ Бондарской СОШ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проведения: 8. 10.2024 г, 9.10.2024 г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611"/>
        <w:gridCol w:w="783"/>
        <w:gridCol w:w="993"/>
        <w:gridCol w:w="992"/>
        <w:gridCol w:w="992"/>
        <w:gridCol w:w="992"/>
        <w:gridCol w:w="144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фр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 участника (полностью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 проверк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ь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ь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bi24620/edu680001/6/w3r8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рова Ангелина Васил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820/edu680001/8/wgqz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на Мария Викто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820/edu680001/8/wzz5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зорова                              Софья Александ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820/edu680001/8/24r5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ж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олетта Алексе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920/edu680001/9/24r5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а Алина Никола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920/edu680001/9/w856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ина Вера Александ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920/edu680001/9/wrvr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йнина  Анна Серге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920/edu680001/9/w3r8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Оксана  Серге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4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1020/edu680001/10/27z3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рещенова Анастасия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1020/edu680001/10/wqgv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ютина Ангелина Васил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bi241120/edu680001/11/w8zg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улешова  Надежда Юр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3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жюри:                         ____________ Шельпов А.Н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жюри:      ___________  Гусев А.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:                                         ________     Милосердова Н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     Козлова В.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Попова Н.А.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4:35:00Z</dcterms:created>
  <dc:creator>1</dc:creator>
  <dc:description/>
  <cp:keywords/>
  <dc:language>en-US</dc:language>
  <cp:lastModifiedBy>07092018</cp:lastModifiedBy>
  <cp:lastPrinted>2017-10-25T11:11:00Z</cp:lastPrinted>
  <dcterms:modified xsi:type="dcterms:W3CDTF">2024-10-21T15:58:00Z</dcterms:modified>
  <cp:revision>46</cp:revision>
  <dc:subject/>
  <dc:title/>
</cp:coreProperties>
</file>