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</w:t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и работ участников школьного этапа всероссийской олимпиады школьников</w:t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русский язык:  4 класс  - 71,  5 класс- </w:t>
      </w: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, 6 класс- 32 б, 7 класс-79б, 8 класс- 79</w:t>
      </w: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 , 9 класс- 67б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образовательное учреждение: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ахотно – Угловский филиал МБОУ Бондарской СОШ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: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4 г.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709"/>
        <w:gridCol w:w="567"/>
        <w:gridCol w:w="567"/>
        <w:gridCol w:w="567"/>
        <w:gridCol w:w="543"/>
        <w:gridCol w:w="624"/>
        <w:gridCol w:w="623"/>
        <w:gridCol w:w="619"/>
        <w:gridCol w:w="627"/>
        <w:gridCol w:w="623"/>
        <w:gridCol w:w="624"/>
        <w:gridCol w:w="623"/>
        <w:gridCol w:w="623"/>
        <w:gridCol w:w="623"/>
        <w:gridCol w:w="623"/>
        <w:gridCol w:w="624"/>
        <w:gridCol w:w="10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ф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О участника (полность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 проверки*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ишкина Алиса Пав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ина Елена 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5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фронова Ан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5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афарзода Марям Фаридуновна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520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дведева Улья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6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хортова София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6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монтов Максим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620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арова Ангели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7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вельева Мария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7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язанова Крист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720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ещагин Артем Вита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8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Невзорова Софья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820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ина Мария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8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жельская Виолетта Алекс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08</w:t>
            </w: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нилова Оксана Серг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08</w:t>
            </w: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лосердова Диана Генна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08</w:t>
            </w: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2024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войнина Анна Сергее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08</w:t>
            </w: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2023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язанова Ал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</w:rPr>
              <w:t>08</w:t>
            </w: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</w:rPr>
              <w:t>2023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кина  Вер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1020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ютина Ангели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102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рещенова Анастасия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ись: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жюри:   _______________           /</w:t>
      </w:r>
      <w:r>
        <w:rPr>
          <w:rFonts w:cs="Times New Roman" w:ascii="Times New Roman" w:hAnsi="Times New Roman"/>
          <w:sz w:val="28"/>
          <w:szCs w:val="28"/>
        </w:rPr>
        <w:t>Дронова О.Н /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ы жюри:              ________________          / </w:t>
      </w:r>
      <w:r>
        <w:rPr>
          <w:rFonts w:cs="Times New Roman" w:ascii="Times New Roman" w:hAnsi="Times New Roman"/>
          <w:sz w:val="28"/>
          <w:szCs w:val="28"/>
        </w:rPr>
        <w:t>Милосердова М.Н.</w:t>
      </w:r>
      <w:r>
        <w:rPr>
          <w:rFonts w:cs="Times New Roman" w:ascii="Times New Roman" w:hAnsi="Times New Roman"/>
          <w:bCs/>
          <w:sz w:val="28"/>
          <w:szCs w:val="28"/>
        </w:rPr>
        <w:t>/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    /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вкова Л.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         /Мамонтова О.А./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        /Козлова В.Н./</w:t>
      </w:r>
    </w:p>
    <w:sectPr>
      <w:type w:val="nextPage"/>
      <w:pgSz w:orient="landscape" w:w="16838" w:h="11906"/>
      <w:pgMar w:left="1134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;Times New Roman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20:00Z</dcterms:created>
  <dc:creator>1</dc:creator>
  <dc:description/>
  <cp:keywords/>
  <dc:language>en-US</dc:language>
  <cp:lastModifiedBy>07092018</cp:lastModifiedBy>
  <cp:lastPrinted>2023-10-16T13:22:00Z</cp:lastPrinted>
  <dcterms:modified xsi:type="dcterms:W3CDTF">2024-10-16T05:13:00Z</dcterms:modified>
  <cp:revision>3</cp:revision>
  <dc:subject/>
  <dc:title/>
</cp:coreProperties>
</file>