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ая справка по итогам  школьного  этап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сероссийской олимпиады школьников 2024-2025  уч. г. по </w:t>
      </w:r>
      <w:r>
        <w:rPr>
          <w:rFonts w:cs="Times New Roman" w:ascii="Times New Roman" w:hAnsi="Times New Roman"/>
          <w:b/>
          <w:sz w:val="24"/>
          <w:szCs w:val="24"/>
        </w:rPr>
        <w:t>экономик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ахотно – Угловском филиале МБОУ Бондарской СОШ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В  школьном этапе  олимпиады по  экономике  приняло участие   2  ученика 10  класса и 1 ученица 11 класс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кольников по классам представлено в таблице 1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Style19"/>
        <w:rPr/>
      </w:pPr>
      <w:r>
        <w:rPr/>
        <w:t>Представительство участников олимпиады по классам</w:t>
      </w:r>
    </w:p>
    <w:tbl>
      <w:tblPr>
        <w:tblW w:w="7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13"/>
        <w:gridCol w:w="261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и призеров (чел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1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олимпиады представлены в таблице 2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p>
      <w:pPr>
        <w:pStyle w:val="Style19"/>
        <w:rPr/>
      </w:pPr>
      <w:r>
        <w:rPr/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7"/>
        <w:gridCol w:w="834"/>
        <w:gridCol w:w="1418"/>
        <w:gridCol w:w="29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Щукин Степан Андреевич 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кова С.В.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крещенова Анастасия Владимировн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кова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ешова Надежда Юрьевна 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кова  С.В.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олимпиаде по экономике принимали участие учащиеся , проявляющие интерес к изучению данного предмета.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щиеся испытывали затруднения при выполнении заданий повышенного уровня.  Следовательно, можно сделать вывод, что  учащиеся неплохо владеют элементами базового уровня знаний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а показала недостаточные знания и умения в решении задач,  в работе экономическими показателями, как в плане их анализа, так и прогнозирования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обществознания необходимо продумать систему работы по формированию умений сравнивать, анализировать тексты, таблицы, графики, чаще использовать на уроках задания на соответствия. Особое внимание следует уделить решению задач, работе с графиками, схема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ата 10.10.2024 г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еда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жюри:_________________________/Клинкова С.В./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еститель председателя жюри ______________/Милосердова М.Н./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Члены жюри:                              _______________/Шельпов А.Н./                         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</w:rPr>
        <w:t>______________  /</w:t>
      </w:r>
      <w:r>
        <w:rPr>
          <w:rFonts w:cs="Times New Roman" w:ascii="Times New Roman" w:hAnsi="Times New Roman"/>
        </w:rPr>
        <w:t xml:space="preserve"> Мамонтова О.А. /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/Козлова В.Н./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Lenovo</cp:lastModifiedBy>
  <cp:lastPrinted>1995-11-21T17:41:00Z</cp:lastPrinted>
  <dcterms:modified xsi:type="dcterms:W3CDTF">2024-10-15T22:10:00Z</dcterms:modified>
  <cp:revision>6</cp:revision>
  <dc:subject/>
  <dc:title/>
</cp:coreProperties>
</file>